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26-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CONSTRUCCION DE BARDA PERIMETRAL EN VILLAS DE LA ESPERANZA EN MATAMOROS,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5 de Octubre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LPE-N026-2023,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05 de Octubre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7 de Octu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3 de Octubre de 2023, a las 10:00 hrs., partirán de reunión en Calle Aguas subterráneas No. 34 entre Aguas territoriales y Aguas termales, Col. Ampl. Las Norias. Matamoros Tam. C.P. 87390  Tel. (868) 819 11 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13 de Octubre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23 de Octu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26-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18</w:t>
      </w:r>
      <w:r>
        <w:rPr>
          <w:rFonts w:cs="Calibri" w:ascii="Calibri" w:hAnsi="Calibri"/>
          <w:bCs/>
        </w:rPr>
        <w:t>,</w:t>
      </w:r>
      <w:r>
        <w:rPr>
          <w:rFonts w:cs="Calibri" w:ascii="Calibri" w:hAnsi="Calibri"/>
        </w:rPr>
        <w:t xml:space="preserve"> de fecha </w:t>
      </w:r>
      <w:r>
        <w:rPr>
          <w:rFonts w:cs="Calibri" w:ascii="Calibri" w:hAnsi="Calibri"/>
          <w:b/>
          <w:lang w:val="en-US" w:eastAsia="en-US"/>
        </w:rPr>
        <w:t>05 de Octubre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17 de Octu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5 de Noviembre de 2023 </w:t>
      </w:r>
      <w:r>
        <w:rPr>
          <w:rFonts w:cs="Calibri" w:ascii="Calibri" w:hAnsi="Calibri"/>
          <w:bCs/>
        </w:rPr>
        <w:t xml:space="preserve">y hasta el </w:t>
      </w:r>
      <w:r>
        <w:rPr>
          <w:rFonts w:cs="Calibri" w:ascii="Calibri" w:hAnsi="Calibri"/>
          <w:b/>
          <w:lang w:val="en-US" w:eastAsia="en-US"/>
        </w:rPr>
        <w:t>12 de Febr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3 de Octubre de 2023, a las 10:00 hrs., partirán de reunión en Calle Aguas subterráneas No. 34 entre Aguas territoriales y Aguas termales, Col. Ampl. Las Norias. Matamoros Tam. C.P. 87390  Tel. (868) 819 11 3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13 de Octubre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23 de Octu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0 hrs., del día 30 de Octu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7 de Nov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26-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5:4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10-05T15:49:00Z</dcterms:modified>
  <cp:revision>1</cp:revision>
  <dc:subject/>
  <dc:title>Ethan Frome</dc:title>
</cp:coreProperties>
</file>